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rdiomonit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stacjonarny o budowie modułowej  z kolorowym pojedynczym wyświetlaczem LCD TFT o przekatnej ekranu min. 17'' i rozdzielczosci co najmniej 1280 x 1024 pikseli. Moduły (kostki) przenoszone przez użytkownik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sieciowe 230V 50H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EKG</w:t>
            </w:r>
            <w:r>
              <w:rPr>
                <w:sz w:val="20"/>
                <w:szCs w:val="20"/>
              </w:rPr>
              <w:br/>
              <w:t>EKG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  <w:br/>
              <w:t>Respiracja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SpO2</w:t>
              <w:br/>
            </w:r>
            <w:r>
              <w:rPr>
                <w:sz w:val="20"/>
                <w:szCs w:val="20"/>
              </w:rPr>
              <w:t>Pulsoksymetria odporna na niską perfuzję i artefakty ruchowe typu Nellcor OxiMax: obrazowanie krzywej pletyzmograficznej, wartość saturacji w zakresie min. 1-100%, tętno obwodowe w zakresie min. 20-300 bpm, wyposażenie: przewód interfejsowy i czujnik wielorazowy typu klips na pa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NIBP</w:t>
              <w:br/>
            </w:r>
            <w:r>
              <w:rPr>
                <w:sz w:val="20"/>
                <w:szCs w:val="20"/>
              </w:rPr>
              <w:t>Nieinwazyjny pomiar ciśnienia tętniczego: zakres pomiarowy min. 15-260 mmHg, pomiar na żądanie, ciągły i automatyczny, pomiaru auto w zakresie: min. 1-360 mmHg, pomiar tętna z mankietu z prezentacją wartości na ekranie, wyposażenie: 2 mankiety wielorazowe dla dorosły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TEMP</w:t>
              <w:br/>
            </w:r>
            <w:r>
              <w:rPr>
                <w:sz w:val="20"/>
                <w:szCs w:val="20"/>
              </w:rPr>
              <w:t xml:space="preserve">Pomiar temperatury w jednym kanale w zakresie min. 10-45°C, wyposażenie: sonda temperatu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RJ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54Z</dcterms:created>
  <dc:creator> </dc:creator>
  <dc:description> </dc:description>
  <dc:language>en-US</dc:language>
  <cp:lastModifiedBy> </cp:lastModifiedBy>
  <dcterms:modified xsi:type="dcterms:W3CDTF">2009-03-11T21:59:54Z</dcterms:modified>
  <cp:revision>1</cp:revision>
  <dc:subject> </dc:subject>
  <dc:title> </dc:title>
</cp:coreProperties>
</file>